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zh-CN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zh-CN"/>
        </w:rPr>
        <w:t>Додаток до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 xml:space="preserve">Напрями діяльності та зах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 xml:space="preserve">Програми  розвитку системи освіти  Житомирської області на 2021-2025  роки 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/>
      </w:pPr>
      <w:r>
        <w:rPr/>
        <w:t xml:space="preserve"> </w:t>
      </w:r>
      <w:r>
        <w:rPr/>
        <w:t>1. Дошкільна освіта</w:t>
      </w:r>
    </w:p>
    <w:tbl>
      <w:tblPr>
        <w:tblW w:w="15720" w:type="dxa"/>
        <w:jc w:val="left"/>
        <w:tblInd w:w="-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19"/>
        <w:gridCol w:w="2268"/>
        <w:gridCol w:w="567"/>
        <w:gridCol w:w="567"/>
        <w:gridCol w:w="551"/>
        <w:gridCol w:w="567"/>
        <w:gridCol w:w="727"/>
        <w:gridCol w:w="1985"/>
        <w:gridCol w:w="1701"/>
        <w:gridCol w:w="15"/>
        <w:gridCol w:w="693"/>
        <w:gridCol w:w="18"/>
        <w:gridCol w:w="582"/>
        <w:gridCol w:w="76"/>
        <w:gridCol w:w="506"/>
        <w:gridCol w:w="61"/>
        <w:gridCol w:w="491"/>
        <w:gridCol w:w="76"/>
        <w:gridCol w:w="742"/>
        <w:gridCol w:w="1843"/>
      </w:tblGrid>
      <w:tr>
        <w:trPr>
          <w:trHeight w:val="66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/п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Назва напряму діяльності (пріоритетні завдання)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ерелік заходів Програми </w:t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Термін виконання заходу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иконавці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Джерела фінансування</w:t>
            </w:r>
          </w:p>
        </w:tc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131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Орієнтовні обсяги фінансування* (вартість), тис. гривень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131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Очікуваний результат 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 рі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рі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 рі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 рік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 рік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 рік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6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k-UA" w:eastAsia="ru-RU"/>
              </w:rPr>
              <w:t>16</w:t>
            </w:r>
          </w:p>
        </w:tc>
      </w:tr>
      <w:tr>
        <w:trPr/>
        <w:tc>
          <w:tcPr>
            <w:tcW w:w="15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роєкт «Доступна дошкільна освіта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ширення мережі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1. Будівництво нових закладів дошкільної осві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32" w:hanging="67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32" w:hanging="67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32" w:hanging="67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 місць у закладах дошкільної освіти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2. Реконструкція та капітальні ремонти приміщень закладів дошкільної осві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місць у закладах дошкільної освіти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3. Відкриття закладів  дошкільної освіти у пристосованих приміщенн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нових  30 місць у  закладах дошкільної освіти</w:t>
            </w:r>
          </w:p>
        </w:tc>
      </w:tr>
      <w:tr>
        <w:trPr>
          <w:trHeight w:val="10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Забезпечення охоплення дітей дошкільною освіт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2.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криття додаткових груп у працюючих закладах дошкільної осві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ільшення відсотку охоплення дітей  дошкільною освіти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2.2. Комплектація закладів дошкільної освіти педагогічними працівни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Підвищення якості дошкільної осві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Створення сучасного розвивального середов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0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.1. Забезпечення  закладів дошкільної освіти комп’ютерною технікою та підключенням до мережі Інтер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3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3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32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Підвищення якості дошкільної осві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3.2. Забезпечення закладів дошкільної освіти сучасним безпечним розвивальним ігровим середовищ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32" w:hanging="67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32" w:hanging="67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32" w:hanging="67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32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Підвищення якості дошкільної освіти</w:t>
            </w:r>
          </w:p>
        </w:tc>
      </w:tr>
      <w:tr>
        <w:trPr/>
        <w:tc>
          <w:tcPr>
            <w:tcW w:w="1572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9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9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. Загальна середня осві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5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роєкт «Якісне харчування –здорова дитина- сильна наці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абезпечення дітей якісним харчуванням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1. Проведення ремонтів  та забезпечення їдалень (харчоблоків) закладів загальної середньої освіти сучасним технологічним обладнанн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и місцевого самоврядуванн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ержавний бюджет,  бюджети місцевого самоврядування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ільшення відсотку охоплення дітей якісним харчуванням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бласний бюджет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нащення їдалень (харчоблоків) закладів загальної середньої освіти меб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 органи місцевого самоврядуванн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, бюджет, бюджети місцевого самоврядування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ільшення відсотку охоплення дітей якісним харчуванням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ровадження електронного меню у закладах дошкільної та загальної середньої осві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и місцевого самовряд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9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 межах фінансових можливост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ільшення відсотку охоплення дітей якісним харчуванням та збереження здоров`я дітей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новлення меню у шкільних їдальнях згідно </w:t>
            </w:r>
            <w:r>
              <w:rPr>
                <w:rFonts w:cs="Arial" w:ascii="Arial" w:hAnsi="Arial"/>
                <w:b/>
                <w:bCs/>
                <w:color w:val="202124"/>
                <w:sz w:val="20"/>
                <w:szCs w:val="20"/>
                <w:shd w:fill="FFFFFF" w:val="clear"/>
              </w:rPr>
              <w:t>HACC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и місцевого самовряд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9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 межах фінансових можливосте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сього по ро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9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сього за напря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 w:eastAsia="ru-RU"/>
              </w:rPr>
            </w:r>
          </w:p>
        </w:tc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9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 w:eastAsia="ru-RU"/>
              </w:rPr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9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tbl>
      <w:tblPr>
        <w:tblW w:w="15454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76"/>
        <w:gridCol w:w="2411"/>
        <w:gridCol w:w="564"/>
        <w:gridCol w:w="624"/>
        <w:gridCol w:w="568"/>
        <w:gridCol w:w="567"/>
        <w:gridCol w:w="568"/>
        <w:gridCol w:w="1923"/>
        <w:gridCol w:w="1311"/>
        <w:gridCol w:w="779"/>
        <w:gridCol w:w="709"/>
        <w:gridCol w:w="708"/>
        <w:gridCol w:w="746"/>
        <w:gridCol w:w="710"/>
        <w:gridCol w:w="6"/>
        <w:gridCol w:w="29"/>
        <w:gridCol w:w="1240"/>
        <w:gridCol w:w="6"/>
        <w:gridCol w:w="30"/>
      </w:tblGrid>
      <w:tr>
        <w:trPr>
          <w:tblHeader w:val="true"/>
          <w:trHeight w:val="7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/п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Назва напряму діяльності (пріоритетні завдання) 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ерелік заходів Програми 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Строк виконання заходу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иконавці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Джерела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фінансування 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735" w:leader="none"/>
              </w:tabs>
              <w:suppressAutoHyphens w:val="true"/>
              <w:spacing w:lineRule="exact" w:line="260" w:before="0" w:after="0"/>
              <w:ind w:righ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Орієнтовні обсяги фінансування* (вартість), тис. гривень, </w:t>
              <w:br/>
              <w:t>у тому числі: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Очікуваний результат </w:t>
            </w:r>
          </w:p>
        </w:tc>
      </w:tr>
      <w:tr>
        <w:trPr>
          <w:trHeight w:val="7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1 рі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2 рі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3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4 рі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5 рі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2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3 рі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4 рі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5 рі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 w:eastAsia="ru-RU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15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роєкт «Нова українська школа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умов для реформування закладів загальної середньої осві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1.1. Формування ефективної мережі закладів загальної середньої освіти, у тому числі опорних закладів осві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40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и місцевого самоврядуванн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Підвищення якості загальної середньої осві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2. Створення умов для  академічної автономії закладів осві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и місцевого самоврядуванн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Підвищення ефективності прийняття управлінських рішен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Забезпечення якості загальної середньої осві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.1. Забезпечення засобами навчання навчальних кабінетів  закладів загальної середньої освіти («Нова українська школа»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органи місцевого самоврядуванн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Державний бюджет, обласний бюджет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Підвищення якості загальної середньої осві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.2. Забезпечення меблями навчальних кабінетів закладів загальної середньої освіти («Нова українська школа»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органи місцевого самоврядуванн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Державний бюджет, обласний бюджет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Підвищення якості загальної середньої осві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.3. Забезпечення комп’ютерним та мультимедійним навчальних кабінетів  закладів загальної середньої освіти («Нова українська школа»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органи місцевого самоврядуванн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Державний бюджет, обласний бюджет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Підвищення якості загальної середньої осві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.4. Удосконалення дистанційної форми навчання у закладах загальної середньої осві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и місцевого самоврядуванн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Надання доступної, якісної загальної середньої осві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умов для здобуття освіти дітьми, які перебувають на тривалому лікуванні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.1. Забезпечення організації освітнього процесу для дітей, які перебувають на тривалому лікуванні у КУ «Житомирська обласна дитяча клінічна лікарня» та Житомирському обласному протитуберкульозному диспансері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органи місцевого самоврядуванн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Державний бюджет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Надання доступної, якісної загальної середньої осві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Обласни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23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2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2023,8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Розбудова мережі закладів з профільним навчанням та підвищення якості профільної осві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.1. Формування мережі закладів загальної середньої освіти з профільною освіто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органи місцевого самоврядуванн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Обласний бюджет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Надання доступної, якісної загальної середньої освіти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Створення безпечних умов для  підвезення учнів та вчителів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 Закупівля шкільних автобусі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органи місцевого самоврядуванн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Державний бюджет, обласний бюджет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купівля 60 шкільних автобусів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сього по рока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2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20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2023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202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2023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сього за напрям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119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>3. Навчання та виховання дітей з особливими освітніми потребами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tbl>
      <w:tblPr>
        <w:tblW w:w="1564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18"/>
        <w:gridCol w:w="2268"/>
        <w:gridCol w:w="709"/>
        <w:gridCol w:w="567"/>
        <w:gridCol w:w="567"/>
        <w:gridCol w:w="567"/>
        <w:gridCol w:w="567"/>
        <w:gridCol w:w="1984"/>
        <w:gridCol w:w="1276"/>
        <w:gridCol w:w="710"/>
        <w:gridCol w:w="567"/>
        <w:gridCol w:w="567"/>
        <w:gridCol w:w="567"/>
        <w:gridCol w:w="708"/>
        <w:gridCol w:w="1844"/>
        <w:gridCol w:w="80"/>
      </w:tblGrid>
      <w:tr>
        <w:trPr>
          <w:tblHeader w:val="true"/>
          <w:trHeight w:val="7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7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/п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26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Назва напряму діяльності (пріоритетні завдання)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ерелік заходів Програми 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Строк виконання заходу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иконавці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Джерела фінансування 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6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Орієнтовні обсяги фінансування (вартість), тис. гривень, </w:t>
              <w:br/>
              <w:t>у тому числі: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6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Очікуваний результат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45" w:hRule="atLeast"/>
        </w:trPr>
        <w:tc>
          <w:tcPr>
            <w:tcW w:w="15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роєкт «Інклюзивний дитячий садок, школа, заклад професійної (професійно-технічної) освіти»</w:t>
            </w:r>
          </w:p>
        </w:tc>
      </w:tr>
      <w:tr>
        <w:trPr>
          <w:trHeight w:val="424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 умов для навчання дітей з особливими освітніми потре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1. Створення умов у закладах дошкільної освіти усіх форм  власності  для  відкриття інклюзивних 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9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дітей з особливими освітніми потребами та дітей з інвалідністю послугами дошкільної освіт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2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1.2. Розширення мережі інклюзивних закладів дошкільної освіти та відкриття інклюзивних  гру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ільшення кількості  інклюзивних груп у закладах дошкільної освіт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2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72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3. Розширення мережі  інклюзивних класів у закладах загальної середньої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ільшення кількості класів з інклюзивним навчанням у закладах загальної середньої освіт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left="66" w:right="-10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4. Навчання  педагогічних працівників, які працюють з дітьми з особливими освітніми потребами в умовах інклюзивної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З «Житомирський обласний інститут післядипломної педагогічної освіти, органи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41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У межах фінансових можливостей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ільшення кількості фахівців для роботи з дітьми з особливими освітніми потреба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72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1.5. Проведення просвітницької роботи та підтримка батьків дітей з особливими освітніми потреб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 органи місцевого самоврядування, заклади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60" w:before="0" w:after="0"/>
              <w:ind w:right="-141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ідвищення рівня обізнаності батьків щодо особливостей освітнього процесу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0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6. Забезпечення  здобуття професійної освіти учнями з особливими освітніми потребами та дітьми з інвалідністю у закладах професійної (професійно-технічної) та вищої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бласний бюджет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потреб у професійній освіті дітей з інвалідністю та з особливими освітніми потреба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72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7. Оснащення сучасним обладнанням  та мобільними меблями ресурсних кімнат у закладах з інклюзивною освіт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ідвищення якості рівня надання освітніх послуг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виток творчих здібностей та забезпечення доступу дітей з особливими освітніми потребами до поза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72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.1. Розширення мережі  закладів позашкільної освіти з інклюзивною формою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 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більшення кількості дітей з особливими освітніми потребами, охоплених позашкільною освітою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60" w:before="0" w:after="0"/>
              <w:ind w:right="-10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6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6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6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6" w:hRule="atLeast"/>
        </w:trPr>
        <w:tc>
          <w:tcPr>
            <w:tcW w:w="155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роєкт «Реформування системи закладів інституційного догляду»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оптимальних умов для навчання дітей з особливими освітніми потребами у закладах інституційного до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1. Створення кімнат відпочинку (батьківських кімнат) для перебування дитини з батьками у закладі освіти під час отримання корекційно-реабілітаційних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35"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35"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9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інші джерела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9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6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ідвищення якості надання корекційно-реабілітаційних послуг, створення ум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Трансформація закладів освіти інституційного до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7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.1. Проведення роботи з батьками, діти яких реінтегровані з закладів інституційного догля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, заклади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9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6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більшення кількості дітей, реінтегрованих із закладів інституційного догляду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5" w:hRule="atLeast"/>
        </w:trPr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7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.2. Забезпечення  соціально-психологічного супроводу  та патронату дітей, реінтегрованих з закладів інституційного догля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, заклади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9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6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більшення кількості дітей, реінтегрованих із закладів інституційного догляду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7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.3. Оптимізація мережі закладів інституційного догляду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9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6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оптимальної мережі закладів інституційного догляду област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 xml:space="preserve">4. 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Професійна орієнтація учнівської молоді</w:t>
      </w:r>
    </w:p>
    <w:tbl>
      <w:tblPr>
        <w:tblW w:w="159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134"/>
        <w:gridCol w:w="1985"/>
        <w:gridCol w:w="709"/>
        <w:gridCol w:w="567"/>
        <w:gridCol w:w="567"/>
        <w:gridCol w:w="567"/>
        <w:gridCol w:w="708"/>
        <w:gridCol w:w="1984"/>
        <w:gridCol w:w="1701"/>
        <w:gridCol w:w="3261"/>
        <w:gridCol w:w="1985"/>
        <w:gridCol w:w="66"/>
      </w:tblGrid>
      <w:tr>
        <w:trPr/>
        <w:tc>
          <w:tcPr>
            <w:tcW w:w="15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роєкт «Профорієнтаційна робот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досконалення та оновлення системи профорієнтаційної роботи у закладах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1. Розроблення та введення програм і курсів профорієнтаційного спрямування у 9-11 класах закладів загальної середньої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594" w:leader="none"/>
              </w:tabs>
              <w:spacing w:lineRule="exact" w:line="240" w:before="0" w:after="0"/>
              <w:ind w:left="-35"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594" w:leader="none"/>
              </w:tabs>
              <w:spacing w:lineRule="exact" w:line="240" w:before="0" w:after="0"/>
              <w:ind w:left="-35"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594" w:leader="none"/>
              </w:tabs>
              <w:suppressAutoHyphens w:val="true"/>
              <w:spacing w:lineRule="exact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594" w:leader="none"/>
              </w:tabs>
              <w:suppressAutoHyphens w:val="true"/>
              <w:spacing w:lineRule="exact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594" w:leader="none"/>
              </w:tabs>
              <w:suppressAutoHyphens w:val="true"/>
              <w:spacing w:lineRule="exact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, заклади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594" w:leader="none"/>
              </w:tabs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594" w:leader="none"/>
              </w:tabs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значення професійних запитів та потреб учнів, орієнтація випускників на майбутню професі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 2. Проведення профорієнтаційних заходів: екскурсій на підприємства, ярмарок професій тощ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35"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35"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и місцевого самоврядування, заклади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значення професійних запитів та потреб учнів, орієнтація випускників на майбутню професі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3. Забезпечення діяльності центрів професійної кар’єри на базі закладів професійної (професійно-технічної)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35"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клади професійної (професійно-технічної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Інші джере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значення професійних запитів та потреб учнів, орієнтація випускників на майбутню професі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tbl>
      <w:tblPr>
        <w:tblW w:w="158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134"/>
        <w:gridCol w:w="1985"/>
        <w:gridCol w:w="709"/>
        <w:gridCol w:w="567"/>
        <w:gridCol w:w="567"/>
        <w:gridCol w:w="567"/>
        <w:gridCol w:w="708"/>
        <w:gridCol w:w="1984"/>
        <w:gridCol w:w="1701"/>
        <w:gridCol w:w="710"/>
        <w:gridCol w:w="567"/>
        <w:gridCol w:w="567"/>
        <w:gridCol w:w="567"/>
        <w:gridCol w:w="708"/>
        <w:gridCol w:w="2127"/>
      </w:tblGrid>
      <w:tr>
        <w:trPr>
          <w:trHeight w:val="38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6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роєкт «Безбарˋєрне середовище»</w:t>
            </w:r>
          </w:p>
        </w:tc>
      </w:tr>
      <w:tr>
        <w:trPr>
          <w:trHeight w:val="56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умов для дітей з особливими освітніми потреб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72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2.1. Забезпечення  безбар’єрного середовища та універсального дизайну  осві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 органи місцевого самоврядування, заклади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бюджети місцевого самоврядуван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left="-35" w:right="-103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60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більшення кількості закладів доступних для дітей з обмеженими фізичними можливостями </w:t>
            </w:r>
          </w:p>
        </w:tc>
      </w:tr>
      <w:tr>
        <w:trPr>
          <w:trHeight w:val="70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сього по рок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72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left="-35" w:right="-103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сього за напря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72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>5.  Позашкільна освіта</w:t>
        <w:tab/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tbl>
      <w:tblPr>
        <w:tblW w:w="159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134"/>
        <w:gridCol w:w="1985"/>
        <w:gridCol w:w="425"/>
        <w:gridCol w:w="94"/>
        <w:gridCol w:w="473"/>
        <w:gridCol w:w="94"/>
        <w:gridCol w:w="473"/>
        <w:gridCol w:w="94"/>
        <w:gridCol w:w="473"/>
        <w:gridCol w:w="94"/>
        <w:gridCol w:w="803"/>
        <w:gridCol w:w="95"/>
        <w:gridCol w:w="1889"/>
        <w:gridCol w:w="96"/>
        <w:gridCol w:w="1605"/>
        <w:gridCol w:w="96"/>
        <w:gridCol w:w="425"/>
        <w:gridCol w:w="282"/>
        <w:gridCol w:w="285"/>
        <w:gridCol w:w="282"/>
        <w:gridCol w:w="285"/>
        <w:gridCol w:w="282"/>
        <w:gridCol w:w="285"/>
        <w:gridCol w:w="282"/>
        <w:gridCol w:w="710"/>
        <w:gridCol w:w="93"/>
        <w:gridCol w:w="1635"/>
        <w:gridCol w:w="106"/>
        <w:gridCol w:w="344"/>
      </w:tblGrid>
      <w:tr>
        <w:trPr>
          <w:tblHeader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/п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Назва напряму діяльності (пріоритетні завдання) 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ерелік заходів Програми 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Строк виконання заходу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иконавці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39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Джерела фінансування 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39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Орієнтовні обсяги фінансування (вартість), тис. гривень, </w:t>
              <w:br/>
              <w:t>у тому числі: 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Очікуваний результат</w:t>
            </w:r>
          </w:p>
        </w:tc>
      </w:tr>
      <w:tr>
        <w:trPr>
          <w:tblHeader w:val="true"/>
          <w:trHeight w:val="7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6</w:t>
            </w:r>
          </w:p>
        </w:tc>
      </w:tr>
      <w:tr>
        <w:trPr>
          <w:trHeight w:val="322" w:hRule="atLeast"/>
        </w:trPr>
        <w:tc>
          <w:tcPr>
            <w:tcW w:w="1545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6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6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роєкт «Позашкільна освіта – простір  креативу та творчості»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37" w:hRule="atLeast"/>
        </w:trPr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умов для розвитку здібностей та обдарувань дітей т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k-UA" w:eastAsia="ru-RU"/>
              </w:rPr>
              <w:t>1.1. Збереження   та розширення мережі закладів позашкільної освіти, зокрема у територіальних громадах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и місцевого самоврядуван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6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60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більшення кількості  дітей, охоплених позашкільною освітою 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37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. «Світ позашкілля для особливої дитин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и місцевого самоврядуван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left="-102" w:right="-113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left="-102" w:right="-113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доступу дітей з особливими освітніми потребами до дошкільної освіти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k-UA" w:eastAsia="ru-RU"/>
              </w:rPr>
              <w:t>1.3.Оснащення закладів позашкільної освіти сучасною  комп’ютерною технікою та мультимедійним обладнанням для формування інноваційного освітнього простор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 органи місцевого самоврядування, заклади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бюджети місцевого самоврядування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08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Підвищення якості  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443" w:leader="none"/>
              </w:tabs>
              <w:suppressAutoHyphens w:val="true"/>
              <w:spacing w:lineRule="exact" w:line="240" w:before="0" w:after="0"/>
              <w:ind w:right="-10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k-UA" w:eastAsia="ru-RU"/>
              </w:rPr>
              <w:t xml:space="preserve">1.4. Розвиток мережі відділень з видів спорту ДЮСШ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груп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k-UA" w:eastAsia="ru-RU"/>
              </w:rPr>
              <w:t>, гуртків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нших творчих об’єднань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k-UA" w:eastAsia="ru-RU"/>
              </w:rPr>
              <w:t>за напрямами та профілями позашкільної освіти, 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тому числі у ЗЗС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и місцевого самоврядуван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k-UA" w:eastAsia="ru-RU"/>
              </w:rPr>
              <w:t>Збільшення кількості учасників фізкультурно-оздоровчих заходів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Створення безпечного освітнього середо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443" w:leader="none"/>
              </w:tabs>
              <w:suppressAutoHyphens w:val="true"/>
              <w:spacing w:lineRule="exact" w:line="240" w:before="0" w:after="0"/>
              <w:ind w:right="-106" w:hanging="0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k-UA" w:eastAsia="ru-RU"/>
              </w:rPr>
              <w:t>2.1.Проведення онлайн-курсів, круглих столів, тренінгів на тему: «Протидія та попередження булінгу (цькування) в закладах освіти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-112" w:right="-7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15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органи місцевого самоврядування, заклади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бюджети місцевого самоврядування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k-UA" w:eastAsia="ru-RU"/>
              </w:rPr>
              <w:t>Зменшення проявів булінгу у закладах освіти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60" w:before="0" w:after="0"/>
              <w:ind w:right="-6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роєкт «Школа патріотизму»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3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рияння справі оборони України через військово-патріотичне виховання дітей т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993" w:leader="none"/>
              </w:tabs>
              <w:overflowPunct w:val="false"/>
              <w:autoSpaceDE w:val="false"/>
              <w:spacing w:lineRule="auto" w:line="240" w:before="0" w:after="0"/>
              <w:ind w:right="-106" w:hanging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еалізація Стратегії національно-патріотичного виховання дітей та молоді, урізноманітнення форм і методів національно-патріотичного вихованн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органи місцевого  самоврядування, Комунальний заклад позашкільної освіти «Обласний центр туризму, краєзнавства учнівської молоді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бласний бюджет, бюджети місцевого самоврядування 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6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6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0F0F0" w:val="clear"/>
                <w:lang w:val="uk-UA"/>
              </w:rPr>
              <w:t>Виховання громадянина-патріота України, утвердження любові до Батьківщини, шанобливого ставлення до національних надбань Українського народу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03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k-UA" w:eastAsia="ru-RU"/>
              </w:rPr>
              <w:t>Розширення мережі гуртків національно-патріотичного спрямуванн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77" w:hanging="112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77" w:hanging="112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77" w:hanging="112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и місцевого самоврядуван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и місцевого самоврядування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ільшення кількості дітей, охоплених  національно-патріотичним вихованням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оведення  Всеукраїнської дитячо-юнацької військово-патріотичної гри «Сокіл» («Джура») та забезпечення  участі переможців обласного етапу у Всеукраїнському заключному етапі змагань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органи місцевого  самоврядування, Комунальний заклад позашкільної освіти «Обласний центр туризму, краєзнавства учнівської молод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бласний бюджет, бюджети місцевого самоврядування 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ільшення кількості дітей, залучених до Всеукраїнської дитячо-юнацької військово-патріотичної гри «Сокіл» («Джура»)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оведення  районних, міських, обласних етапів Всеукраїнських фізкультурно-патріотичних фестивалів, конкурсів та  забезпечення  участі переможців обласних етапів у всеукраїнських заключних етапах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firstLine="3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firstLine="3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firstLine="3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місцеві бюджети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оведення  районних, міських, обласних етапів Всеукраїнських фізкультурно-патріотичних фестивалів, конкурсів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лучення дітей та молоді до участі у збереженні і підтримці єдності українського суспільства, сприяння розвитку цілісного світогляду у них на засадах української національної солідарності й соціальної справедливості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 щорічних обласних заходів, присвячених Дню захисника Україн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ві бюджети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твердження у дітей та молоді патріотичних цінностей, переконань та поваги до рідної землі, держави, родини народу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воренн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йськово-патріотичних таборів під час літніх каніку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ві бюджети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прияння національно-патріотичному вихованню, вдосконалення фізичної підготовки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5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лагодження співпраці з громадськими організаціями військовими, частинами з питань національно-патріотичного вихованн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ормування готовності до Захисту Вітчизни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роєкт «Обдарована дитина»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явлення  та підтримка обдарованої молоді,  створення умов для її розви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1. Проведення Всеукраїнських олімпіа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місцеві бюджети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лучення до участі в олімпіадах, конкурсах щорічно понад 6000 учнів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оведення обласних змагань, спортивно-масових та оздоровчих заходів (чемпіонати, турніри, фестивалі, спартакіади, спортивні ігри) серед учнів закладів освіти та вихованців ДЮСШ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місцеві бюджети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right="-6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right="-60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Відбір учнів для участі у  спортивних  змаганнях всеукраїнського та міжнародного рівнів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right="-60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right="-60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right="-60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right="-60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right="-60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right="-60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right="-60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5" w:right="-60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охочення та стимулювання обдарованих уч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ізація  обласних літніх профільних наукових змін  для обдарованої учнівської молоді – переможців всеукраїнських олімпіад з навчальних предметів, творчих конкурсів, змагань, Всеукраїнського конкурсу-захисту науково-дослідницьких робіт учнів –  членів МАН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місцеві бюджети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ізація роботи літніх профільних шкіл для обдарованих учнів Житомирської області, залучення до участі в них 750 школярів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безпечення виплати винагороди голови обласної державної адміністрації педагогічним працівникам, які підготували переможців Всеукраїнських олімпіад та конкурсів, учням – переможцям Всеукраїнських олімпіад та конкурсі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Обласний бюджет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before="0" w:after="200"/>
              <w:ind w:right="-81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охочення педпрацівників, які працюють з обдарованими дітьми, підтримка обдарованих дітей та молоді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Забезпечення виплати стипендій обдарованим учням, студентам та молодим науковцям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вищої освіти, Житомирський обласний ліцей Ж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Обласний бюджет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before="0" w:after="200"/>
              <w:ind w:right="-81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охочення та підтримка обдарованих дітей та  молоді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08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сього по ро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before="0" w:after="200"/>
              <w:ind w:right="-81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сього за напря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000,0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overflowPunct w:val="false"/>
        <w:autoSpaceDE w:val="false"/>
        <w:spacing w:lineRule="exact" w:line="26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overflowPunct w:val="false"/>
        <w:autoSpaceDE w:val="false"/>
        <w:spacing w:lineRule="exact" w:line="260" w:before="0" w:after="0"/>
        <w:ind w:right="96" w:hanging="0"/>
        <w:outlineLvl w:val="0"/>
        <w:rPr/>
      </w:pPr>
      <w:r>
        <w:rPr/>
        <w:t>Напрям 6. Розвиток дитячого лідерського руху</w:t>
      </w:r>
    </w:p>
    <w:tbl>
      <w:tblPr>
        <w:tblW w:w="15992" w:type="dxa"/>
        <w:jc w:val="left"/>
        <w:tblInd w:w="-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134"/>
        <w:gridCol w:w="1418"/>
        <w:gridCol w:w="1134"/>
        <w:gridCol w:w="567"/>
        <w:gridCol w:w="567"/>
        <w:gridCol w:w="567"/>
        <w:gridCol w:w="1134"/>
        <w:gridCol w:w="1984"/>
        <w:gridCol w:w="1701"/>
        <w:gridCol w:w="1134"/>
        <w:gridCol w:w="567"/>
        <w:gridCol w:w="567"/>
        <w:gridCol w:w="567"/>
        <w:gridCol w:w="1134"/>
        <w:gridCol w:w="1134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8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/п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Назва напряму діяльності (пріоритетні завдання)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ерелік заходів Програми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Строк виконання заходу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иконавці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39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Джерела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39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фінансування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тис. гривень, </w:t>
              <w:br/>
              <w:t>у тому числі: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Очікуваний результат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59" w:leader="none"/>
              </w:tabs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 рі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59" w:leader="none"/>
              </w:tabs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 рі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.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сприятливих умов для розвитку органів учнівського самовряд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виток мережі дитячих громадських об'єднань, органів учнівського самоврядування; підтримка дитячих соціальних ініці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функціонування органів учнівського самоврядування в усіх районах, містах, ОТ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співпраці між управлінням освіти і науки облдерж-адміністрації та обласною радою дітей Житомирщ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дієвої моделі функціонування органів  учнівського самоврядування на рівні навчальних закладів, міст, районів та  на обласному рівні</w:t>
            </w:r>
          </w:p>
        </w:tc>
      </w:tr>
      <w:tr>
        <w:trPr>
          <w:trHeight w:val="189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4" w:before="0" w:after="0"/>
              <w:ind w:right="-10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абезпечення підготовки педагогічних кадрів для організації роботи районних (міських) органів учнівського самовряд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4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4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4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4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4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24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24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24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24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4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4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ідвищення професійного рівня педагогічних працівників та формування у них  готовності до роботи з дітьми-лідерами</w:t>
            </w:r>
          </w:p>
        </w:tc>
      </w:tr>
      <w:tr>
        <w:trPr>
          <w:trHeight w:val="67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4" w:before="0" w:after="0"/>
              <w:ind w:right="-10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Створення умов для забезпечення діяльності різних моделей учнівського самоврядування на районних та міських рівн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4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4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4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4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4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24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24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24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24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24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4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Широке залучення дітей та учнівської молоді до роботи в органах учнівського самоврядування</w:t>
            </w:r>
          </w:p>
        </w:tc>
      </w:tr>
      <w:tr>
        <w:trPr>
          <w:trHeight w:val="112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Розширення напрямів партнерської взаємодії органів учнівського самоврядування зі студентськими радами та організаці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системи дієвого партнерств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досконалення системи навчання лідерів учнівського самовряд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ізація роботи школи лідерів органів самоврядування дітей та учнівської молоді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ідвищення якості навчання дітей-лідерів, мотивація їх до участі у суспільному житті області</w:t>
            </w:r>
          </w:p>
        </w:tc>
      </w:tr>
      <w:tr>
        <w:trPr>
          <w:trHeight w:val="4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прияння залученню батьківської та педагогічної громадськості до роботи органів учнівського самовряд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правління освіти і науки облдержадміністрації, місцеві органи самоврядування та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Підвищення зацікавленості батьків та педагогів у формуванні громадської активності дітей та учнівської молод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>Напрям</w:t>
      </w:r>
      <w:r>
        <w:rPr/>
        <w:t xml:space="preserve"> 7. Професійна та вища освіта</w:t>
      </w:r>
    </w:p>
    <w:tbl>
      <w:tblPr>
        <w:tblW w:w="16020" w:type="dxa"/>
        <w:jc w:val="left"/>
        <w:tblInd w:w="-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134"/>
        <w:gridCol w:w="1418"/>
        <w:gridCol w:w="1134"/>
        <w:gridCol w:w="567"/>
        <w:gridCol w:w="567"/>
        <w:gridCol w:w="567"/>
        <w:gridCol w:w="1134"/>
        <w:gridCol w:w="1984"/>
        <w:gridCol w:w="1701"/>
        <w:gridCol w:w="1134"/>
        <w:gridCol w:w="709"/>
        <w:gridCol w:w="709"/>
        <w:gridCol w:w="709"/>
        <w:gridCol w:w="708"/>
        <w:gridCol w:w="1134"/>
        <w:gridCol w:w="35"/>
      </w:tblGrid>
      <w:tr>
        <w:trPr>
          <w:trHeight w:val="66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/п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608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ерелік заходів Програми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Строк виконання заходу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left="-108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Джерела фінансування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Орієнтовні обсяги фінансування (вартість)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тис. гривень, </w:t>
              <w:br/>
              <w:t>у тому числі: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Очікуваний результат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59" w:leader="none"/>
              </w:tabs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59" w:leader="none"/>
              </w:tabs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center" w:pos="0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.1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20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еформування професійної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Проведення моніторингу регіональних потреб у фахівцях та робітничих кадр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72" w:right="-74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left="-57" w:right="-57" w:hanging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left="-57" w:right="-57" w:hanging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left="-57" w:right="-57" w:hanging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57" w:right="-57" w:hanging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Вивчення потреб регіонального ринку праці, запитів роботодавців у фахівцях та робітничих кадра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досконаленн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ережі закладів професійної 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заклади фахової передвищої та професійної (професійно-технічної 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57" w:right="-57" w:hanging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Розроблення моделі модернізації мережі закладів фахової передвищої та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професійної (професійно-технічної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освіт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Створення та забезпечення обладнанням навчально-практичних центрів за галузевим спрямуванн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заклади професійної (професійно-технічної) та фахової перед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-97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ржавний, обласний бюджет, бюджет м.Житомир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вчально-практичних центрів  за галузевим спрямуванням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тренінгових класів на базі закладів професійної (професійно-технічної) та фахової передвищ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заклади професійної (професійно-технічної) та фахової перед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-97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ржавний, обласний бюджет, бюджет м.Житомир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тренінгових класів на базі ЗППТО та ЗФП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 здобуття  населенням професійних кваліфікацій упродовж всього житт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дання консультаційних та освітніх послуг дорослому населенню у центрах професійної кар`є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професійної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2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рофесійно-технічної 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надання освітніх послуг населенню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одовж всього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життя у 20 центрах професійної кар`є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прияння  у здобутті професійної (професійно-технічної) освіти особам  з особливими освітніми потре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фахової передвищої та професійної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(професійно-технічної )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7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, державний бюджет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Здобуття робітничої професії понад 100 осіб із числа дітей – інвалідів.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5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70" w:before="0" w:after="0"/>
              <w:ind w:right="-118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снащення  обладнанням лабораторій, навчальних кабінетів та майстерень закладів професійної осві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професійної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рофесійно-технічної 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-97" w:leader="none"/>
              </w:tabs>
              <w:suppressAutoHyphens w:val="true"/>
              <w:overflowPunct w:val="false"/>
              <w:autoSpaceDE w:val="false"/>
              <w:spacing w:lineRule="exact" w:line="27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left="-57" w:right="-5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обладнанням  50 лабораторій, кабінетів, майстерень закладів професійної (професійно-технічної) освіт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70" w:before="0" w:after="0"/>
              <w:ind w:right="-118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нащення меблями лабораторій, навчальних кабінетів та майстерень закладів професій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професійної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рофесійно-технічної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-97" w:leader="none"/>
              </w:tabs>
              <w:suppressAutoHyphens w:val="true"/>
              <w:overflowPunct w:val="false"/>
              <w:autoSpaceDE w:val="false"/>
              <w:spacing w:lineRule="exact" w:line="27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меблями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left="-57" w:right="-5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0 кабінетів, лабораторій, майстерень  закладів професійної (професійно-технічної) освіт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7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прияти залученню інвестицій та грантів на розвиток  професій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професійної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рофесійно-технічної 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7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ші джерела 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-57" w:hanging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70" w:before="0" w:after="0"/>
              <w:ind w:right="-57" w:hanging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Залучення інвестицій та грантів на розвиток професійної освіт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7.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абезпечення  здобуття якісної професійної осві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новлення та забезпечення сучасного змісту професійної освіти, упровадження  нових стандартів професійної (професійно-технічної) освіти з конкретних профес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Навчально-методичний кабінет ПТО у Житомирській області (за згодою), заклади професійної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рофесійно-технічної 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Вкладання коштів не потребу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впровадження стандартів професійної (професійно-технічної) освіти з конкретних профес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гнучких освітніх траєкторій професійного навчання: розширення видів і форм надання професійної освіти (формальна, неформальна, інформальна освіта, за індивідуальними планами, дуальна форма навча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Навчально-методичний кабінет ПТО у Житомирській області (за згодою), заклади професійної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рофесійно-технічної 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мобільних освітніх траєкторій здобуття професійних кваліфікац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роблення  навчальних програм професійної підготовки  відповідно до вимог сучасного вироб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1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1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1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Навчально-методичний кабінет ПТО у Житомирській області (за згодою), заклади професійної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1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рофесійно-технічної 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Покращення рівня підготовки  кадрів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овадження інформаційно-комунікаційних технологій в освітній процес: розроблення електронних засобів навчальн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1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1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1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Навчально-методичний кабінет ПТО у Житомирській області (за згодою), заклади професійної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1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рофесійно-технічної 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ристання нових методів навчанн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кладання договорів  з роботодавцями на підготовку робітничих кадр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професійної (професійно-технічної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ормування показників державного/регіонального замовленн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6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овадження елементів дуальної форми навчання у закладах професій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Навчально-методичний кабінет ПТО у Житомирській області (за згодою), заклади професійної 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іпшення якості підготовки кадр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ширення переліку професій  з упровадження елементів дуальної форми навчання у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професійну підготов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0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Навчально-методичний кабінет ПТО у Житомирській області (за згодою), заклади  професійної (професійно-технічної) освіти, роботодавці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Інші джерела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лагодження зв’язку між освітнім процесом та виробництво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57" w:right="-10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прияння реалізації проєктів Європейського Союзу, інших міжнародних проектів та впровадження їх напрацювань з питань здобуття професійної (професійно-технічної) технічної освіти</w:t>
            </w:r>
            <w:r>
              <w:rPr>
                <w:rFonts w:cs="Times New Roman" w:ascii="Verdana" w:hAnsi="Verdana"/>
                <w:color w:val="000000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Навчально-методичний кабінет ПТО у Житомирській області (за згодою), заклади професійної (професійно-технічної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5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Інші джерела фінансув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я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5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50" w:before="0" w:after="0"/>
              <w:ind w:left="-57" w:right="-57" w:hanging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Упровадження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50" w:before="0" w:after="0"/>
              <w:ind w:left="-57" w:right="-57" w:hanging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міжнародних проєктів та напрацювань  з питань здобуття професійної (професійно-технічної) освіт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Формування інноваційного простору у закладах вищої освіти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50" w:before="0" w:after="0"/>
              <w:ind w:right="-106" w:hanging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еалізація міжнародних освітніх проєктів і програм, спрямованих на вдосконалення освітнь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5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5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5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5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5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Інші джерела фінансув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я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алізаці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єкт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2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Створення мапи освітніх інновацій та інноваційних проєк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КЗ «Житомирський обласний інститут післядипломної педагогічної освіти», заклади 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Інші джерела фінансув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я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5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творення мап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2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Центру інновацій та підприємництва на базі закладів вищ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ші джерела 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центру інновацій та підприємництв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Технології підготовки педагогів до впровадження інновацій в закладах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ind w:right="3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експериментальної лабораторії «Компетентності Нової української школи» на базі закладу вищ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ші джерела 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 експериментальних  лаборато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оведення інноваційного форуму та серії спеціалізованих тренінг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ші джерела 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Проведення форуму т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 тренінг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center" w:pos="246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Інноваційна діяльність у закладах вищої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тентування винаходів (корисних мод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клади 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atLeas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ержавний, бюджет, інші джерела 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триман-ня  патент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center" w:pos="246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мін досвідом роботи у галузі наукових розр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atLeas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ержавний бюджет, інші джерела 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півпраця з  країнами світ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часть у конкурсах на отримання гра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tLeas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клади 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atLeast" w:line="240" w:before="0" w:after="0"/>
              <w:outlineLvl w:val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Державний, бюджет, інші джерела 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Отримання грантів для реалізації проєкт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center" w:pos="246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ind w:right="-113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ab/>
              <w:t>7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Створення умов для підготовки сучасного фахівця з вищою освіт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113" w:hanging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новлення змісту освіти, що ґрунтується на формуванні компетен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-113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-113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-113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-113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 заклади вищої, фахової передвищ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ind w:right="-113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ержавний бюджет, інші джерела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ind w:right="-113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фінансування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новлення програм навчальних дисциплін професійної та практичної підготовки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106" w:hanging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 начальних тренінгових центрів у закладах вищ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ind w:right="-113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ержавний бюджет, інші джерела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-97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 тренінгових центр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3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досконалення форм соціального партнерства і мережевої взаємод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заклади вищої, фахової передвищ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інші джерела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  <w:t>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оведення коуч-сесій, тренінгів, семінарів-практикумів, творчих лабораторій, майстер-клас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center" w:pos="246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ровадження зарубіжного досвіду підготовки фахівці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 вищою освіт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заклади вищої, фахової передвищ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ші джерела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фінансування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Використання зарубіжного досвід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center" w:pos="246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Підготовка фахівців з вищою освітою відповідно до потреб регіонального ринку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оніторинг регіонального ринк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заклади вищої, фахової передвищ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-141" w:hanging="0"/>
              <w:jc w:val="center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оведення моніторинг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ширення провадження освітнь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заклади вищої, фахової перед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ержавний  бюджет, інші джерел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цензування освітньої діяльності у сфері вищої освіти (освітній ступінь бакалавра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center" w:pos="246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явлення  та підтримка обдарованої молоді, створення умов для її розви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ind w:right="-106" w:hanging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Забезпечення проведення обласних етапів Всеукраїнських студентських олімпіад та Міжнародних конкур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заклади вищої, фахової передвищ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ержавний бюджет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інші джерела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  <w:t>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оведення обласних етапів Всеукраїнських студентських олімпіад та Міжнародних конкурс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ind w:right="-106" w:hanging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часть студентської молоді у різноманітних конкурсах, турнірах, електронних платформах то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заклади вищої, фахової передвищ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ержавний бюджет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інші джерела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  <w:t>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Забезпечення участі студентської молоді в інтелектуальних змаганнях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5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роєкт «Освіта впродовж життя»</w:t>
            </w:r>
          </w:p>
        </w:tc>
      </w:tr>
      <w:tr>
        <w:trPr>
          <w:trHeight w:val="12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умов для здобуття освіти упродовж жи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електронних платформ для організації освітніх послуг впродовж жи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1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1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1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2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Навчально-методичний кабінет ПТО у Житомирській області (за згодою), заклади професійної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112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рофесійно-технічної )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-97" w:leader="none"/>
              </w:tabs>
              <w:suppressAutoHyphens w:val="true"/>
              <w:overflowPunct w:val="false"/>
              <w:autoSpaceDE w:val="false"/>
              <w:spacing w:lineRule="exact" w:line="27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доступу до освіти впродовж житт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сього по ро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96" w:hanging="0"/>
              <w:jc w:val="center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709" w:leader="none"/>
                <w:tab w:val="left" w:pos="1152" w:leader="none"/>
              </w:tabs>
              <w:suppressAutoHyphens w:val="true"/>
              <w:overflowPunct w:val="false"/>
              <w:autoSpaceDE w:val="false"/>
              <w:spacing w:lineRule="exact" w:line="240" w:before="0" w:after="0"/>
              <w:ind w:left="-29" w:right="-108" w:hanging="113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сього за напря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044" w:leader="none"/>
                <w:tab w:val="left" w:pos="1152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ind w:left="-57" w:right="-57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outlineLvl w:val="0"/>
        <w:rPr/>
      </w:pPr>
      <w:r>
        <w:rPr/>
        <w:t>Напрям 8 . Оновлення системи підвищення кваліфікації педагогічних працівників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41"/>
        <w:gridCol w:w="1419"/>
        <w:gridCol w:w="1136"/>
        <w:gridCol w:w="567"/>
        <w:gridCol w:w="567"/>
        <w:gridCol w:w="568"/>
        <w:gridCol w:w="568"/>
        <w:gridCol w:w="568"/>
        <w:gridCol w:w="1986"/>
        <w:gridCol w:w="1703"/>
        <w:gridCol w:w="569"/>
        <w:gridCol w:w="569"/>
        <w:gridCol w:w="569"/>
        <w:gridCol w:w="568"/>
        <w:gridCol w:w="567"/>
        <w:gridCol w:w="1134"/>
        <w:gridCol w:w="1276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/п 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608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ерелік заходів Програми 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Строк виконання заходу 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иконавці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left="-108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Джерела фінансування 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left="-108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Орієнтовні обсяги фінансування (вартість)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тис. гривень, </w:t>
              <w:br/>
              <w:t>у тому числі: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Очікуваний результат 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8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.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еформування систе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ідвищення кваліфікації педагогічних працівник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новлення форм і видів підвищення кваліфікації  з урахуванням Концепції НУШ, професійних стандартів педагогічних працівників, запитів педагог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у межах фінансового ресурсу)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досконалена система підвищення кваліфікації педагогічних працівників регіону за очною, заочною, дистанційною, мережевою, дуальною формами навчання, мережа семінарів, тренінгів, вебінарів, майстер-класів тощо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93" w:leader="none"/>
              </w:tabs>
              <w:overflowPunct w:val="false"/>
              <w:autoSpaceDE w:val="false"/>
              <w:spacing w:lineRule="exact" w:line="260" w:before="0" w:after="0"/>
              <w:ind w:right="-106" w:hanging="0"/>
              <w:textAlignment w:val="baseline"/>
              <w:rPr>
                <w:rFonts w:ascii="Times New Roman" w:hAnsi="Times New Roman" w:cs="Times New Roman"/>
                <w:spacing w:val="-4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uk-UA" w:eastAsia="ru-RU"/>
              </w:rPr>
              <w:t xml:space="preserve">Проведення тематичних курсів, семінарів, тренінгів з питань розроблення та впровадження внутрішньої системи забезпечення якості освіти, проведення інституційного аудиту, сертифікації педагогічних працівникі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6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Розроблені  моделі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uk-UA" w:eastAsia="ru-RU"/>
              </w:rPr>
              <w:t xml:space="preserve">внутрішньої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системи забезпечення якості освіти в закладах освіти. Готовність керівників т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uk-UA" w:eastAsia="ru-RU"/>
              </w:rPr>
              <w:t xml:space="preserve">педагогічних працівник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акладів освіти до проведення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uk-UA" w:eastAsia="ru-RU"/>
              </w:rPr>
              <w:t xml:space="preserve">інституційного аудиту, сертифікації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93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-4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uk-UA" w:eastAsia="ru-RU"/>
              </w:rPr>
              <w:t>Проведення тематичних курсів, семінарів, тренінгів з питань  забезпечення автономії закладів освіти, роботи в умовах децентралізації управління та адміністративно-територіальної рефор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кладання коштів не потребує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оваджена систем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uk-UA" w:eastAsia="ru-RU"/>
              </w:rPr>
              <w:t xml:space="preserve">тематичних курсів, семінарів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тренінгів з підготовки  закладів та установ освіти регіону до роботи в умовах автономії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uk-UA" w:eastAsia="ru-RU"/>
              </w:rPr>
              <w:t>децентралізації управління та адміністративно-територіальної реформ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ширення співпраці з науковими центрами, установами, закладами вищої освіти України та зарубіжж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 (у межах фінансового ресурсу)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кладені меморандуми й угоди про співпрацю та взаємообмін науково-методичними досягненням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досконалення ресурсної бази для реалізації Концепції «Нова українська школ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 (у межах фінансового ресурсу)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і на базі КЗ «Житомирський ОІППО» ЖОР навчальні кабінети, обладнані сучасними засобами навчанн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.2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дання освітніх та науково-методичних по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93" w:leader="none"/>
              </w:tabs>
              <w:overflowPunct w:val="false"/>
              <w:autoSpaceDE w:val="false"/>
              <w:spacing w:lineRule="auto" w:line="240" w:before="0" w:after="0"/>
              <w:ind w:right="-106" w:hanging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uk-UA" w:eastAsia="ru-RU"/>
              </w:rPr>
              <w:t>Продовження роботи з педагогами закладів  загальної середньої освіти з питань реалізації Концепції «Нова українська школ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місцеві бюджети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роваджена система курсів, семінарів, тренінгів для підготовки педагогічних працівників до роботи в умовах НУШ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93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-4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uk-UA" w:eastAsia="ru-RU"/>
              </w:rPr>
              <w:t xml:space="preserve">Підвищення кваліфікації педагогічних працівників з метою підготовки їх </w:t>
            </w:r>
          </w:p>
          <w:p>
            <w:pPr>
              <w:pStyle w:val="Normal"/>
              <w:tabs>
                <w:tab w:val="clear" w:pos="737"/>
                <w:tab w:val="left" w:pos="993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-4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о роботи в умовах профільної середньої осві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місцеві бюджети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роваджена система семінарів, тренінгів для підготовки педагогічних працівників до роботи в умовах профільної середньої осві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93" w:leader="none"/>
              </w:tabs>
              <w:overflowPunct w:val="false"/>
              <w:autoSpaceDE w:val="false"/>
              <w:spacing w:lineRule="auto" w:line="240" w:before="0" w:after="0"/>
              <w:ind w:right="-106" w:hanging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uk-UA" w:eastAsia="ru-RU"/>
              </w:rPr>
              <w:t xml:space="preserve">Підготовка педагогічних працівників та керівників закладів освіти  до роботи  з дітьми з особливими освітніми потребами в інклюзивному освітньому середовищі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бласний бюджет, місцеві бюджети 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роваджена система семінарів, тренінгів для підготовки педагогічних працівників до роботи в умовах інклюзивного освітнього середовища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уково-методичний супровід діяльності педагогічних працівників  з організації роботи з обдарованими дітьми обла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3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3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бласний бюджет, місцеві бюджети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досконалена система науково-методичного  супровод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організації роботи з обдарованими дітьми області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творення  системи науково-методичного консультування суб’єктів освітньої діяльності (педагог –заклад освіти – освітня система району/міста/ОТГ), забезпечення технологічних та науково-методичних умов її функціонування та розвит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auto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місцеві бюджети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Сформована  мережа пунктів онлайн-консультування, упроваджена система  онлайн-семінарів, майстер-класів тощо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готовлені консультанти у сфері освіти з актуальних проблем реформування системи освіти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right="-10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Надання послуг з неформальної та інформальної освіти дорослих за запитами територіальних громад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місцеві бюджети (у межах фінансового ресурсу)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о та забезпечено функціонування Центру неформальної освіти дорослих у структурі КЗ «Житомирський ОІППО» ЖОР, забезпечено науково-методичну, технологічну та організаційну підтримку діяльності Центру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93" w:leader="none"/>
              </w:tabs>
              <w:overflowPunct w:val="false"/>
              <w:autoSpaceDE w:val="false"/>
              <w:spacing w:lineRule="exact" w:line="23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uk-UA" w:eastAsia="ru-RU"/>
              </w:rPr>
              <w:t>Надання дистанційних освітніх послуг за запитами територіальних громад, окремих осіб, розвиток неформальної освіти в регіон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місцеві бюджети (у межах фінансового ресурсу)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Створено електронний ресурс для надання дистанційних послуг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uk-UA" w:eastAsia="ru-RU"/>
              </w:rPr>
              <w:t>за запита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, забезпечено науково-методичну, технологічну та організаційну підтримку ресурсу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8.3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Інноваційна діяльність, налагодження міжнародної співпраці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провадження міжнародних освітніх проєктів в систему освіти регіон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, місцеві бюджети (у межах фінансового ресурсу)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Розширення участі закладів освіти, педагогів  та учнів в реалізації міжнародних проєктів і програм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творення умов для здійснення підвищення кваліфікації педагогічних працівників у КЗ «ЖОІППО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КЗ «Житомирський ОІППО» ЖО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4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 бюджет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іпшення матеріально-технічної бази КЗ «ЖОІППО»</w:t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Всього по роках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9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Всього за напрямом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7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napToGrid w:val="false"/>
              <w:spacing w:lineRule="exact" w:line="260" w:before="0" w:after="0"/>
              <w:ind w:right="-9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suppressLineNumbers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 xml:space="preserve">Напрям 9.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Times New Roman" w:ascii="Times New Roman" w:hAnsi="Times New Roman"/>
          <w:lang w:val="uk-UA" w:eastAsia="ru-RU"/>
        </w:rPr>
        <w:instrText xml:space="preserve"> HYPERLINK "../../F:/AppData/AppData/PROFTEH/AppData/Local/Temp/%D0%BD%D0%BE%D0%B2%D0%B0%20%D1%80%D0%B5%D0%B4%D0%B0%D0%BA%D1%86%D1%96%D1%8F%202018-22%20(%D0%BF%D1%80%D0%B0%D0%B2%D0%BB%D0%B5%D0%BD%D0%B0).docx" \l "__RefHeading___Toc289875629"</w:instrText>
      </w:r>
      <w:r>
        <w:rPr>
          <w:rStyle w:val="InternetLink"/>
          <w:sz w:val="20"/>
          <w:b/>
          <w:szCs w:val="20"/>
          <w:bCs/>
          <w:rFonts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0"/>
          <w:szCs w:val="20"/>
          <w:lang w:val="uk-UA" w:eastAsia="ru-RU"/>
        </w:rPr>
        <w:t>Кадрове</w:t>
      </w:r>
      <w:r>
        <w:rPr>
          <w:rStyle w:val="InternetLink"/>
          <w:sz w:val="20"/>
          <w:b/>
          <w:szCs w:val="20"/>
          <w:bCs/>
          <w:rFonts w:cs="Times New Roman" w:ascii="Times New Roman" w:hAnsi="Times New Roman"/>
          <w:lang w:val="uk-UA" w:eastAsia="ru-RU"/>
        </w:rPr>
        <w:fldChar w:fldCharType="end"/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 xml:space="preserve"> </w:t>
      </w:r>
      <w:r>
        <w:rPr/>
        <w:t>забезпечення</w:t>
      </w:r>
    </w:p>
    <w:tbl>
      <w:tblPr>
        <w:tblW w:w="16127" w:type="dxa"/>
        <w:jc w:val="left"/>
        <w:tblInd w:w="-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00"/>
        <w:gridCol w:w="1418"/>
        <w:gridCol w:w="1134"/>
        <w:gridCol w:w="567"/>
        <w:gridCol w:w="567"/>
        <w:gridCol w:w="567"/>
        <w:gridCol w:w="1134"/>
        <w:gridCol w:w="1984"/>
        <w:gridCol w:w="1701"/>
        <w:gridCol w:w="1134"/>
        <w:gridCol w:w="567"/>
        <w:gridCol w:w="567"/>
        <w:gridCol w:w="567"/>
        <w:gridCol w:w="1134"/>
        <w:gridCol w:w="1276"/>
      </w:tblGrid>
      <w:tr>
        <w:trPr>
          <w:trHeight w:val="6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/п 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Назва напряму діяльності (пріоритетні завдання)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ерелік заходів Програми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Строк виконання заходу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иконавці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1459" w:leader="none"/>
              </w:tabs>
              <w:suppressAutoHyphens w:val="true"/>
              <w:spacing w:lineRule="auto" w:line="240" w:before="0" w:after="0"/>
              <w:ind w:left="-101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Джерела фінансування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Орієнтовні обсяги фінансування (вартість), тис. гривень, </w:t>
              <w:br/>
              <w:t>у тому числі: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Очікуваний результат 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6" w:hanging="1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 рі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6" w:hanging="1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 рі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6" w:hanging="1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96" w:hanging="1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6</w:t>
            </w:r>
          </w:p>
        </w:tc>
      </w:tr>
      <w:tr>
        <w:trPr/>
        <w:tc>
          <w:tcPr>
            <w:tcW w:w="16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роєкт «Ефективний керівник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безпечення переходу до призначення керівників закладів освіти  за результатами відкритого конкурс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ісцеві органи самоврядування та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9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рист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Style w:val="Rvts0"/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Style w:val="Rvts0"/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Style w:val="Rvts0"/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ефективного управління освітою, що сприятиме реальній автономії школи</w:t>
            </w:r>
          </w:p>
        </w:tc>
      </w:tr>
      <w:tr>
        <w:trPr/>
        <w:tc>
          <w:tcPr>
            <w:tcW w:w="16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Style w:val="Rvts0"/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роєкт «Вчитель майбутньог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Style w:val="Rvts0"/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прияння педагогічним працівникам у проходженні сертифік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3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,  місцеві органи управління освіт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ристання коштів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ідтримка творчих, креативних педагогів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>Напрям 10. Матеріально-технічне забезпечення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240" w:before="0" w:after="0"/>
        <w:ind w:right="96" w:firstLine="72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</w:r>
    </w:p>
    <w:tbl>
      <w:tblPr>
        <w:tblW w:w="15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2"/>
        <w:gridCol w:w="1418"/>
        <w:gridCol w:w="567"/>
        <w:gridCol w:w="567"/>
        <w:gridCol w:w="567"/>
        <w:gridCol w:w="567"/>
        <w:gridCol w:w="567"/>
        <w:gridCol w:w="568"/>
        <w:gridCol w:w="567"/>
        <w:gridCol w:w="1984"/>
        <w:gridCol w:w="1560"/>
        <w:gridCol w:w="567"/>
        <w:gridCol w:w="285"/>
        <w:gridCol w:w="710"/>
        <w:gridCol w:w="426"/>
        <w:gridCol w:w="283"/>
        <w:gridCol w:w="435"/>
        <w:gridCol w:w="274"/>
        <w:gridCol w:w="445"/>
        <w:gridCol w:w="264"/>
        <w:gridCol w:w="303"/>
        <w:gridCol w:w="11"/>
        <w:gridCol w:w="844"/>
        <w:gridCol w:w="11"/>
        <w:gridCol w:w="109"/>
      </w:tblGrid>
      <w:tr>
        <w:trPr>
          <w:trHeight w:val="66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459" w:leader="none"/>
              </w:tabs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/п 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Назва напряму діяльності (пріоритетні завдання)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ерелік заходів Програми 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Строк виконання заходу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иконавці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Джерела фінансування </w:t>
            </w:r>
          </w:p>
        </w:tc>
        <w:tc>
          <w:tcPr>
            <w:tcW w:w="4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Орієнтовні обсяги фінансування (вартість), тис. гривень, </w:t>
              <w:br/>
              <w:t>у тому числі: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Очікуваний результат 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 рі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 рі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 рі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 рік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4 рі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5 рі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56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роєкт «Новий освітній простір»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.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Модернізація матеріально-технічного забезпечення закладів осві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сучасного освітнього простору в закладах загальної середньої, позашкільної, професійної (професійно-технічної), фахової передвищої та післядипломної осві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ісцеві органи самоврядування та виконавчої в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34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34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34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34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3410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нового освітнього простору у закладах освіти</w:t>
            </w:r>
          </w:p>
        </w:tc>
      </w:tr>
      <w:tr>
        <w:trPr>
          <w:trHeight w:val="11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лучення спонсорських коштів для розвитку  матеріально-технічної бази закладів освіти област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07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07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07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autoSpaceDE w:val="false"/>
              <w:spacing w:lineRule="exact" w:line="260" w:before="0" w:after="0"/>
              <w:ind w:right="-7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</w:t>
            </w:r>
          </w:p>
          <w:p>
            <w:pPr>
              <w:pStyle w:val="Normal"/>
              <w:spacing w:lineRule="auto" w:line="240" w:before="0" w:after="0"/>
              <w:ind w:left="-72" w:right="-107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ісцеві органи самоврядування та виконавчої в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Інші джерела власних надходжень 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міцнення матеріально-технічної бази навчальних закладів області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24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купівля STEM-лабораторі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ісцеві органи самоврядування та виконавчої в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ержавний бюджет, місцеві бюджети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абезпечення закладів освіти  STEM-лабораторіями 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240" w:after="0"/>
              <w:ind w:left="-108"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купівля оснащення для кабінетів природничо-математичного цик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ісцеві органи самоврядування та виконавчої в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ержавний бюджет, місцеві бюджети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Оснащення сучасним обладнанням кабінетів природничо-математичного циклу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left="-108"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36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Закупівля оснащення для  слабозорих та глухих діт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  <w:t>Державний бюджет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ридбання сучасного оснащення для  спец.шкіл-інтернатів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left="-108"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фондів бібліотек закладів освіти підручниками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навчальними посібниками і художньою літературо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идбання для шкільних бібліотек  підручників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вчальних посібників і художньої літератури, створення медіа-центрів, проведення книжкових доброчинних акці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, місцеві органи управління освіто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ержавний бюджет, місцеві бюджети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новлення фондів шкільних бібліотек  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156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роєкт «Діджиталізація»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.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часникам освітнього процесу рівного доступу до послуг, інформації та знань, що надаються на основі інформаційно-комунікаційних та цифров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хнолог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електронних бібліотек у закладах загальної середньої осві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ісцеві органи самоврядування та виконавчої в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місцеві бюджети 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електронних бібліотек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6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ровадження електронних сервісів (робоче місце вчителя, журнали) у закладах загальної середньої, професійної, фахової передвищої освіти област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-107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місцеві органи самоврядування та виконавчої вл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, місцеві бюджети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15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15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ровадити електронно-інформаційні системи у закладах освіти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та використання електронних підручників та посібник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джадміністрації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ісцеві органи самоврядування та виконавчої в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, місцеві бюджети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електронних підручників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у закладах освіти електронних сервісів «Електронна школ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і науки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ісцеві органи самоврядування та виконавчої в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ласний, місцеві бюджети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340" w:leader="none"/>
              </w:tabs>
              <w:suppressAutoHyphens w:val="true"/>
              <w:spacing w:lineRule="auto" w:line="240" w:before="0" w:after="0"/>
              <w:ind w:right="-16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ити електронні сервіси «Електронна школа»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0" w:leader="none"/>
                <w:tab w:val="left" w:pos="360" w:leader="none"/>
              </w:tabs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ворення умов для забезпечення всіх закладів загальної середньої освіти швидкісним доступом до мережі Інтер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340" w:leader="none"/>
              </w:tabs>
              <w:suppressAutoHyphens w:val="true"/>
              <w:spacing w:lineRule="auto" w:line="240" w:before="0" w:after="0"/>
              <w:ind w:right="-16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340" w:leader="none"/>
              </w:tabs>
              <w:suppressAutoHyphens w:val="true"/>
              <w:spacing w:lineRule="auto" w:line="240" w:before="0" w:after="0"/>
              <w:ind w:right="-16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 місцеві органи самоврядування та виконавчої в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Місцеві бюджети 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340" w:leader="none"/>
              </w:tabs>
              <w:suppressAutoHyphens w:val="true"/>
              <w:spacing w:lineRule="auto" w:line="240" w:before="0" w:after="0"/>
              <w:ind w:right="-16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100% закладів доступом до високошвидкісної мережі Інтернет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0" w:leader="none"/>
                <w:tab w:val="left" w:pos="360" w:leader="none"/>
              </w:tabs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ідключення закладів загальної середньої освіти до мережі Інтер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340" w:leader="none"/>
              </w:tabs>
              <w:suppressAutoHyphens w:val="true"/>
              <w:spacing w:lineRule="auto" w:line="240" w:before="0" w:after="0"/>
              <w:ind w:right="-16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340" w:leader="none"/>
              </w:tabs>
              <w:suppressAutoHyphens w:val="true"/>
              <w:spacing w:lineRule="auto" w:line="240" w:before="0" w:after="0"/>
              <w:ind w:right="-16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і науки облдержадміністрації місцеві органи самоврядування та виконавчої в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Місцеві бюджети 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340" w:leader="none"/>
              </w:tabs>
              <w:suppressAutoHyphens w:val="true"/>
              <w:spacing w:lineRule="auto" w:line="240" w:before="0" w:after="0"/>
              <w:ind w:right="-16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 межах фінансових можливосте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ідключення 58 ЗЗСО до мережі Інтернет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340" w:leader="none"/>
              </w:tabs>
              <w:suppressAutoHyphens w:val="true"/>
              <w:snapToGrid w:val="false"/>
              <w:spacing w:lineRule="auto" w:line="240" w:before="0" w:after="0"/>
              <w:ind w:right="-16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340" w:leader="none"/>
              </w:tabs>
              <w:suppressAutoHyphens w:val="true"/>
              <w:snapToGrid w:val="false"/>
              <w:spacing w:lineRule="auto" w:line="240" w:before="0" w:after="0"/>
              <w:ind w:right="-160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45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45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456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456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45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0" w:leader="none"/>
                <w:tab w:val="left" w:pos="360" w:leader="none"/>
              </w:tabs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Разом за напрям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340" w:leader="none"/>
              </w:tabs>
              <w:suppressAutoHyphens w:val="true"/>
              <w:snapToGrid w:val="false"/>
              <w:spacing w:lineRule="auto" w:line="240" w:before="0" w:after="0"/>
              <w:ind w:right="-160" w:hanging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37"/>
                <w:tab w:val="left" w:pos="2340" w:leader="none"/>
              </w:tabs>
              <w:suppressAutoHyphens w:val="true"/>
              <w:snapToGrid w:val="false"/>
              <w:spacing w:lineRule="auto" w:line="240" w:before="0" w:after="0"/>
              <w:ind w:right="-160" w:hanging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-107" w:hanging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exact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28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сього по рок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9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9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95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950,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9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32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Всього за програмо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3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3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3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36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97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 w:before="0" w:after="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Antiqua;Arial" w:hAnsi="Antiqua;Arial" w:cs="Antiqua;Arial"/>
          <w:sz w:val="20"/>
          <w:szCs w:val="20"/>
          <w:lang w:val="uk-UA" w:eastAsia="ru-RU"/>
        </w:rPr>
      </w:pPr>
      <w:r>
        <w:rPr>
          <w:rFonts w:cs="Antiqua;Arial" w:ascii="Antiqua;Arial" w:hAnsi="Antiqua;Arial"/>
          <w:sz w:val="20"/>
          <w:szCs w:val="20"/>
          <w:lang w:val="uk-UA" w:eastAsia="ru-RU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uppressLineNumbers/>
      <w:suppressAutoHyphens w:val="true"/>
      <w:spacing w:lineRule="auto" w:line="240" w:before="0" w:after="0"/>
      <w:outlineLvl w:val="1"/>
    </w:pPr>
    <w:rPr>
      <w:rFonts w:ascii="Arial" w:hAnsi="Arial" w:eastAsia="Calibri" w:cs="Times New Roman"/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Postbody1">
    <w:name w:val="postbody1"/>
    <w:qFormat/>
    <w:rPr>
      <w:sz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5">
    <w:name w:val="Основной текст (15)"/>
    <w:qFormat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51">
    <w:name w:val="Основной текст (15)_"/>
    <w:qFormat/>
    <w:rPr>
      <w:i/>
      <w:spacing w:val="2"/>
      <w:sz w:val="25"/>
      <w:shd w:fill="FFFFFF" w:val="clear"/>
    </w:rPr>
  </w:style>
  <w:style w:type="character" w:styleId="152">
    <w:name w:val="Основной текст (15) + Не курсив"/>
    <w:qFormat/>
    <w:rPr>
      <w:rFonts w:ascii="Times New Roman" w:hAnsi="Times New Roman" w:cs="Times New Roman"/>
      <w:spacing w:val="1"/>
      <w:sz w:val="25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2"/>
      <w:sz w:val="25"/>
      <w:u w:val="none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spacing w:val="3"/>
      <w:sz w:val="25"/>
      <w:u w:val="none"/>
    </w:rPr>
  </w:style>
  <w:style w:type="character" w:styleId="1511">
    <w:name w:val="Основной текст (15) + Не курсив1"/>
    <w:qFormat/>
    <w:rPr>
      <w:rFonts w:ascii="Times New Roman" w:hAnsi="Times New Roman" w:cs="Times New Roman"/>
      <w:spacing w:val="2"/>
      <w:sz w:val="25"/>
      <w:u w:val="none"/>
    </w:rPr>
  </w:style>
  <w:style w:type="character" w:styleId="150pt">
    <w:name w:val="Основной текст (15) + Интервал 0 pt"/>
    <w:qFormat/>
    <w:rPr>
      <w:rFonts w:ascii="Times New Roman" w:hAnsi="Times New Roman" w:cs="Times New Roman"/>
      <w:i/>
      <w:spacing w:val="3"/>
      <w:sz w:val="25"/>
      <w:u w:val="none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30"/>
    </w:rPr>
  </w:style>
  <w:style w:type="character" w:styleId="FontStyle17">
    <w:name w:val="Font Style17"/>
    <w:qFormat/>
    <w:rPr>
      <w:rFonts w:ascii="Times New Roman" w:hAnsi="Times New Roman" w:cs="Times New Roman"/>
      <w:b/>
      <w:sz w:val="3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2">
    <w:name w:val="Основной текст с отступом Знак1"/>
    <w:qFormat/>
    <w:rPr>
      <w:rFonts w:ascii="Calibri" w:hAnsi="Calibri" w:cs="Calibri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TML1">
    <w:name w:val="Стандартный HTML1"/>
    <w:basedOn w:val="Normal"/>
    <w:qFormat/>
    <w:pPr>
      <w:tabs>
        <w:tab w:val="clear" w:pos="7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300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TML2">
    <w:name w:val="Стандартный HTML"/>
    <w:basedOn w:val="Normal"/>
    <w:qFormat/>
    <w:pPr>
      <w:tabs>
        <w:tab w:val="clear" w:pos="7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Style21">
    <w:name w:val="Знак Знак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bigtabl">
    <w:name w:val="tablebigtab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7">
    <w:name w:val="Знак Знак7"/>
    <w:basedOn w:val="Normal"/>
    <w:qFormat/>
    <w:pPr>
      <w:spacing w:lineRule="exact" w:line="240" w:before="0" w:after="160"/>
    </w:pPr>
    <w:rPr>
      <w:rFonts w:ascii="Arial" w:hAnsi="Arial" w:eastAsia="Calibri" w:cs="Arial"/>
      <w:color w:val="000000"/>
      <w:kern w:val="2"/>
      <w:sz w:val="20"/>
      <w:szCs w:val="20"/>
      <w:lang w:val="en-US"/>
    </w:rPr>
  </w:style>
  <w:style w:type="paragraph" w:styleId="1512">
    <w:name w:val="Основной текст (15)1"/>
    <w:basedOn w:val="Normal"/>
    <w:qFormat/>
    <w:pPr>
      <w:widowControl w:val="false"/>
      <w:shd w:fill="FFFFFF" w:val="clear"/>
      <w:spacing w:lineRule="exact" w:line="370" w:before="60" w:after="0"/>
      <w:ind w:hanging="360"/>
    </w:pPr>
    <w:rPr>
      <w:rFonts w:eastAsia="Calibri" w:cs="Times New Roman"/>
      <w:i/>
      <w:spacing w:val="2"/>
      <w:sz w:val="25"/>
      <w:szCs w:val="20"/>
      <w:lang w:val="en-US"/>
    </w:rPr>
  </w:style>
  <w:style w:type="paragraph" w:styleId="Style2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" w:hAnsi="Antiqua;Arial" w:eastAsia="Calibri" w:cs="Antiqua;Arial"/>
      <w:sz w:val="26"/>
      <w:szCs w:val="26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17">
    <w:name w:val="Абзац списку1"/>
    <w:basedOn w:val="Normal"/>
    <w:qFormat/>
    <w:pPr>
      <w:ind w:left="720" w:hanging="0"/>
    </w:pPr>
    <w:rPr>
      <w:lang w:val="uk-UA"/>
    </w:rPr>
  </w:style>
  <w:style w:type="paragraph" w:styleId="9">
    <w:name w:val="Знак Знак9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5">
    <w:name w:val="Знак Знак2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54:00Z</dcterms:created>
  <dc:creator>PROFTEH</dc:creator>
  <dc:description/>
  <cp:keywords/>
  <dc:language>en-US</dc:language>
  <cp:lastModifiedBy>admin</cp:lastModifiedBy>
  <cp:lastPrinted>2020-12-21T11:47:00Z</cp:lastPrinted>
  <dcterms:modified xsi:type="dcterms:W3CDTF">2020-12-22T09:59:00Z</dcterms:modified>
  <cp:revision>774</cp:revision>
  <dc:subject/>
  <dc:title>7</dc:title>
</cp:coreProperties>
</file>